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НАСТРОЙКА В 3.12 Х ВОЗМОЖНОСТИ ИСПОЛЬЗОВАНИЯ БЕЛОГО УПЛОТНИТЕЛЯ ПРИТВОРА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71540" cy="322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63895" cy="31140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63895" cy="31140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2475" cy="3629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55:00Z</dcterms:created>
  <dc:creator>Admin</dc:creator>
  <dc:description/>
  <dc:language>en-US</dc:language>
  <cp:lastModifiedBy>Admin</cp:lastModifiedBy>
  <dcterms:modified xsi:type="dcterms:W3CDTF">2015-12-22T12:58:00Z</dcterms:modified>
  <cp:revision>2</cp:revision>
  <dc:subject/>
  <dc:title/>
</cp:coreProperties>
</file>